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Nr 19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 usunięcia drzew rosnących w Świętochłowicach przy ulicy Kolonia Zygmunta (m. Bytom) na działce o nr geodezyjnym 3116/1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2016.69.4.97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5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Demarko Sp. z o.o. Sp. k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ul. Sądowa 19, 41-605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 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jest ostateczna po zrzeczeniu się przez Wnioskodawcę prawa do odwołania w dniu 25.04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ie dotyczy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08:03:00Z</dcterms:created>
  <dc:creator>U.M.</dc:creator>
  <dc:description/>
  <dc:language>en-US</dc:language>
  <cp:lastModifiedBy>k.wojcik</cp:lastModifiedBy>
  <cp:lastPrinted>2113-01-01T00:00:00Z</cp:lastPrinted>
  <dcterms:modified xsi:type="dcterms:W3CDTF">2018-04-25T08:03:00Z</dcterms:modified>
  <cp:revision>2</cp:revision>
  <dc:subject/>
  <dc:title>Formularz B - karta informacyjna dla wniosku o wydanie decyzji</dc:title>
</cp:coreProperties>
</file>